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ublic Safety Lay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EMSfranchise</w:t>
        <w:tab/>
        <w:tab/>
        <w:t>EMS Franchise Districts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EMSRESP</w:t>
        <w:tab/>
        <w:tab/>
        <w:t>EMS Primary Response Areas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FireResp</w:t>
        <w:tab/>
        <w:tab/>
        <w:t>County Fire Primary Response Areas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FireIns</w:t>
        <w:tab/>
        <w:tab/>
        <w:tab/>
        <w:t>6-mile Fire Insurance Districts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emsstations</w:t>
        <w:tab/>
        <w:tab/>
        <w:t>EMS Stations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firesta</w:t>
        <w:tab/>
        <w:tab/>
        <w:tab/>
        <w:t>County Fire Stations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sheriff</w:t>
        <w:tab/>
        <w:tab/>
        <w:tab/>
        <w:t>Sheriff Deputy Patrol Distric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1:45:00Z</dcterms:created>
  <dc:creator>cvickery</dc:creator>
  <dc:description/>
  <dc:language>en-US</dc:language>
  <cp:lastModifiedBy>cvickery</cp:lastModifiedBy>
  <dcterms:modified xsi:type="dcterms:W3CDTF">2006-02-20T21:45:00Z</dcterms:modified>
  <cp:revision>2</cp:revision>
  <dc:subject/>
  <dc:title>Public Safety Layers</dc:title>
</cp:coreProperties>
</file>